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В целях обеспечения проведения независимой антикоррупционной экспертизы 7 августа 2025 года проект постановления администрации города Тулы «О внесении изменения в постановление администрации города Тулы от 08.04.2016 № 1484 «О создании муниципального звена Тульской территориальной подсистемы единой государственной системы предупреждения и ликвидации чрезвычайных ситуаций» 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w:t>
      </w:r>
      <w:r>
        <w:rPr>
          <w:rFonts w:cs="Times New Roman" w:ascii="PT Astra Serif" w:hAnsi="PT Astra Serif"/>
          <w:b w:val="false"/>
          <w:sz w:val="28"/>
          <w:szCs w:val="28"/>
        </w:rPr>
        <w:t>с 7 августа 2025 года по 13 августа 2025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07.08.202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Job</cp:lastModifiedBy>
  <cp:lastPrinted>2025-08-06T12:58:00Z</cp:lastPrinted>
  <dcterms:modified xsi:type="dcterms:W3CDTF">2025-08-06T10:54:00Z</dcterms:modified>
  <cp:revision>43</cp:revision>
  <dc:subject/>
  <dc:title>ИНФОРМАЦИОННОЕ  СООБЩЕНИЕ</dc:title>
</cp:coreProperties>
</file>